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 xml:space="preserve">Stage 2: Skill Check 6 </w:t>
      </w:r>
      <w:r>
        <w:rPr>
          <w:rFonts w:cs="Calibri" w:ascii="Calibri" w:hAnsi="Calibri"/>
          <w:b/>
          <w:u w:val="single"/>
        </w:rPr>
        <w:t>Answers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 and Geometry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63980</wp:posOffset>
                      </wp:positionH>
                      <wp:positionV relativeFrom="paragraph">
                        <wp:posOffset>15240</wp:posOffset>
                      </wp:positionV>
                      <wp:extent cx="257175" cy="1809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7.4pt;margin-top:1.2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0      2      4      6              10      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1.</w:t>
              <w:tab/>
              <w:tab/>
              <w:t xml:space="preserve">35   ÷   5  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2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1. </w:t>
            </w:r>
            <w:r>
              <w:rPr>
                <w:rFonts w:cs="Calibri" w:ascii="Calibri" w:hAnsi="Calibri"/>
                <w:b/>
              </w:rPr>
              <w:t>Estimate</w:t>
            </w:r>
            <w:r>
              <w:rPr>
                <w:rFonts w:cs="Calibri" w:ascii="Calibri" w:hAnsi="Calibri"/>
              </w:rPr>
              <w:t xml:space="preserve"> the weigh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475105</wp:posOffset>
                  </wp:positionH>
                  <wp:positionV relativeFrom="paragraph">
                    <wp:posOffset>-9525</wp:posOffset>
                  </wp:positionV>
                  <wp:extent cx="784860" cy="71247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of a banana. Write a, b or c.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.</w:t>
            </w:r>
            <w:r>
              <w:rPr>
                <w:rFonts w:cs="Calibri" w:ascii="Calibri" w:hAnsi="Calibri"/>
              </w:rPr>
              <w:t xml:space="preserve"> about 15g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 xml:space="preserve"> about 150g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 xml:space="preserve"> about 15kg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7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b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2. What is the </w:t>
            </w:r>
            <w:r>
              <w:rPr>
                <w:rFonts w:cs="Calibri" w:ascii="Calibri" w:hAnsi="Calibri"/>
                <w:b/>
                <w:szCs w:val="20"/>
              </w:rPr>
              <w:t xml:space="preserve">value </w:t>
            </w:r>
            <w:r>
              <w:rPr>
                <w:rFonts w:cs="Calibri" w:ascii="Calibri" w:hAnsi="Calibri"/>
                <w:szCs w:val="20"/>
              </w:rPr>
              <w:t xml:space="preserve">of the </w:t>
            </w:r>
            <w:r>
              <w:rPr>
                <w:rFonts w:cs="Calibri" w:ascii="Calibri" w:hAnsi="Calibri"/>
                <w:b/>
                <w:szCs w:val="20"/>
              </w:rPr>
              <w:t>4</w:t>
            </w:r>
            <w:r>
              <w:rPr>
                <w:rFonts w:cs="Calibri" w:ascii="Calibri" w:hAnsi="Calibri"/>
                <w:szCs w:val="20"/>
              </w:rPr>
              <w:t xml:space="preserve"> in this number?                  4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>12. Which are the odd numbers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szCs w:val="20"/>
              </w:rPr>
              <w:t>3     6     9     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3, 9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What number is labelled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15875</wp:posOffset>
                      </wp:positionV>
                      <wp:extent cx="1436370" cy="80010"/>
                      <wp:effectExtent l="5080" t="5080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6400" cy="79920"/>
                                <a:chOff x="0" y="0"/>
                                <a:chExt cx="1436400" cy="799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0" y="0"/>
                                  <a:ext cx="14360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20"/>
                                  <a:ext cx="1422360" cy="79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70000" y="0"/>
                                    <a:ext cx="144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5440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284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13652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21280" y="0"/>
                                    <a:ext cx="144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25pt;margin-top:1.25pt;width:113.1pt;height:6.3pt" coordorigin="745,25" coordsize="2262,126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746;top:25;width:2260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745;top:26;width:2240;height:125">
                        <v:shape id="shape_0" stroked="t" o:allowincell="t" style="position:absolute;left:745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170;top:26;width:1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618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088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535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983;top:26;width:1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5490</wp:posOffset>
                      </wp:positionH>
                      <wp:positionV relativeFrom="paragraph">
                        <wp:posOffset>86995</wp:posOffset>
                      </wp:positionV>
                      <wp:extent cx="1270" cy="144145"/>
                      <wp:effectExtent l="38100" t="0" r="3746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44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7pt;margin-top:6.85pt;width:0.05pt;height:11.2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55245</wp:posOffset>
                      </wp:positionV>
                      <wp:extent cx="398780" cy="235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4.35pt;mso-position-vertical-relative:text;margin-left:2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50165</wp:posOffset>
                      </wp:positionV>
                      <wp:extent cx="369570" cy="24066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1pt;height:18.95pt;mso-wrap-distance-left:9.05pt;mso-wrap-distance-right:9.05pt;mso-wrap-distance-top:0pt;mso-wrap-distance-bottom:0pt;margin-top:3.95pt;mso-position-vertical-relative:text;margin-left:13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 What symbol is missing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02335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05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   </w:t>
            </w:r>
            <w:r>
              <w:rPr>
                <w:rFonts w:cs="Calibri" w:ascii="Calibri" w:hAnsi="Calibri"/>
              </w:rPr>
              <w:t>4            6  =  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514475</wp:posOffset>
                  </wp:positionH>
                  <wp:positionV relativeFrom="paragraph">
                    <wp:posOffset>144145</wp:posOffset>
                  </wp:positionV>
                  <wp:extent cx="831850" cy="812800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8783" t="4627" r="36907" b="660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22. How many ten penc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10p) coins are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me value as 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fty pence (50p) coin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9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4. Which numbers are </w:t>
            </w:r>
            <w:r>
              <w:rPr>
                <w:rFonts w:cs="Calibri" w:ascii="Calibri" w:hAnsi="Calibri"/>
                <w:b/>
                <w:szCs w:val="20"/>
              </w:rPr>
              <w:t>&gt; 15</w:t>
            </w:r>
            <w:r>
              <w:rPr>
                <w:rFonts w:cs="Calibri" w:ascii="Calibri" w:hAnsi="Calibri"/>
                <w:szCs w:val="20"/>
              </w:rPr>
              <w:t>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12      14     16     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6, 18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 What symbol is missing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22985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0.55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</w:t>
            </w:r>
            <w:r>
              <w:rPr>
                <w:rFonts w:cs="Calibri" w:ascii="Calibri" w:hAnsi="Calibri"/>
              </w:rPr>
              <w:t>30  ÷  6            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=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Write this number in numerals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fty thre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53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 Is this true?  Write ‘yes’ or ‘no’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÷ 5  =  5 ÷ 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23. Katie has sixty pence (60p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he spends forty-five pence (45p)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much money does she have left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5p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 There are 30 children in a class.  12 are girls.  How many are boys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16. 4 children share 32 sweet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many sweets does each child get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7.</w:t>
              <w:tab/>
              <w:tab/>
              <w:t>20   -   7  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17. 4 teams enter a 7-a-side contest.  How many players are in the contest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 Which is longest?  Write a, b, or c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.</w:t>
            </w:r>
            <w:r>
              <w:rPr>
                <w:rFonts w:cs="Calibri" w:ascii="Calibri" w:hAnsi="Calibri"/>
              </w:rPr>
              <w:t xml:space="preserve"> an hou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 xml:space="preserve"> 80 minut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 xml:space="preserve"> quarter of an hour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b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 xml:space="preserve">8. </w:t>
              <w:tab/>
              <w:tab/>
              <w:t>58   -   10  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48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18. Write the fraction </w:t>
            </w:r>
            <w:r>
              <w:rPr>
                <w:rFonts w:cs="Calibri" w:ascii="Calibri" w:hAnsi="Calibri"/>
                <w:b/>
                <w:szCs w:val="20"/>
              </w:rPr>
              <w:t>one half</w:t>
            </w:r>
            <w:r>
              <w:rPr>
                <w:rFonts w:cs="Calibri" w:ascii="Calibri" w:hAnsi="Calibri"/>
                <w:szCs w:val="20"/>
              </w:rPr>
              <w:t xml:space="preserve"> in numeral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-8890</wp:posOffset>
                      </wp:positionV>
                      <wp:extent cx="191135" cy="127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1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7pt;margin-top:-0.7pt;width:15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Cs w:val="28"/>
              </w:rPr>
              <w:t>2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 Is this true?  Write ‘yes’ or ‘no’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  +  18  =  18  +  1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Yes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480695</wp:posOffset>
                      </wp:positionV>
                      <wp:extent cx="230505" cy="4686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4pt;margin-top:37.85pt;width:18.15pt;height:36.9pt" coordorigin="1068,757" coordsize="363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68;top:757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81;top:1119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 xml:space="preserve">19. How many </w:t>
            </w:r>
            <w:r>
              <w:rPr>
                <w:rFonts w:cs="Calibri" w:ascii="Calibri" w:hAnsi="Calibri"/>
                <w:b/>
                <w:szCs w:val="20"/>
              </w:rPr>
              <w:t>quarters</w:t>
            </w:r>
            <w:r>
              <w:rPr>
                <w:rFonts w:cs="Calibri" w:ascii="Calibri" w:hAnsi="Calibri"/>
                <w:szCs w:val="20"/>
              </w:rPr>
              <w:t xml:space="preserve"> are in 1 whole ones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14145</wp:posOffset>
                  </wp:positionH>
                  <wp:positionV relativeFrom="paragraph">
                    <wp:posOffset>61595</wp:posOffset>
                  </wp:positionV>
                  <wp:extent cx="923290" cy="937260"/>
                  <wp:effectExtent l="0" t="0" r="0" b="0"/>
                  <wp:wrapNone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752" t="12977" r="4307" b="160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25. Draw the hand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 show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46860</wp:posOffset>
                      </wp:positionH>
                      <wp:positionV relativeFrom="paragraph">
                        <wp:posOffset>82550</wp:posOffset>
                      </wp:positionV>
                      <wp:extent cx="330835" cy="1270"/>
                      <wp:effectExtent l="0" t="62865" r="635" b="635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3120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b0f0"/>
                                </a:solidFill>
                                <a:miter/>
                                <a:tailEnd len="med" type="triangle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8pt;margin-top:6.5pt;width:25.95pt;height:0.1pt;flip:x" type="_x0000_t32">
                      <v:stroke color="#00b0f0" weight="19080" endarrow="block" endarrowwidth="wide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77060</wp:posOffset>
                      </wp:positionH>
                      <wp:positionV relativeFrom="paragraph">
                        <wp:posOffset>81915</wp:posOffset>
                      </wp:positionV>
                      <wp:extent cx="195580" cy="73025"/>
                      <wp:effectExtent l="3810" t="13335" r="0" b="3302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5840" cy="730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b0f0"/>
                                </a:solidFill>
                                <a:miter/>
                                <a:tailEnd len="med" type="triangle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7.8pt;margin-top:6.45pt;width:15.35pt;height:5.7pt" type="_x0000_t32">
                      <v:stroke color="#00b0f0" weight="19080" endarrow="block" endarrowwidth="wide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Quarter to fou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2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Correct hands drawn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10. Use   65  +  18  =  83   to help find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2560</wp:posOffset>
                      </wp:positionH>
                      <wp:positionV relativeFrom="paragraph">
                        <wp:posOffset>6985</wp:posOffset>
                      </wp:positionV>
                      <wp:extent cx="257175" cy="180975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2.8pt;margin-top:0.5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</w:t>
            </w:r>
            <w:r>
              <w:rPr>
                <w:rFonts w:cs="Calibri" w:ascii="Calibri" w:hAnsi="Calibri"/>
              </w:rPr>
              <w:t>83  -  18  =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65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i/>
              </w:rPr>
              <w:t xml:space="preserve">. </w:t>
            </w:r>
            <w:r>
              <w:rPr>
                <w:rFonts w:cs="Calibri" w:ascii="Calibri" w:hAnsi="Calibri"/>
              </w:rPr>
              <w:t>What is       of 14 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13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8-11T16:03:00Z</dcterms:modified>
  <cp:revision>71</cp:revision>
  <dc:subject/>
  <dc:title>Level 4 Test 1</dc:title>
</cp:coreProperties>
</file>